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Девя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июня 2024 г.</w:t>
        <w:tab/>
        <w:tab/>
        <w:tab/>
        <w:tab/>
        <w:tab/>
        <w:tab/>
        <w:tab/>
        <w:tab/>
        <w:tab/>
        <w:t>№ 17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  <w:br/>
        <w:t xml:space="preserve">сельского поселения «Лисестровское» </w:t>
        <w:br/>
        <w:t>Прим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ями 5, 11 областного зак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 Приморского муниципального округа Архангельской области от 5 октября 2023 года №13 «О правопреемстве органов местного самоуправления Приморского муниципального округа Архангель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ем о бюджетном устройстве и бюджетном процессе </w:t>
        <w:br/>
        <w:t xml:space="preserve">в муниципальном образовании «Лисестровское», утвержденным решением Совета депутатов муниципального образования «Лисестровское» </w:t>
        <w:br/>
        <w:t>от 13 октября 2015 года № 18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en-US"/>
        </w:rPr>
        <w:tab/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211"/>
        <w:ind w:firstLine="708"/>
        <w:rPr/>
      </w:pPr>
      <w:r>
        <w:rPr>
          <w:szCs w:val="28"/>
        </w:rPr>
        <w:t xml:space="preserve">Утвердить отчет об исполнении бюджета сельского поселения «Лисестровское» Приморского муниципального района Архангельской области за 2023 год по доходам в сумме 39 323,3 тыс. рублей, по расходам в сумме 37 843,4 тыс. рублей, с профицитом в сумме 1 479,9 тыс. рублей.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исполнение за 2023 год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доходов местного бюджета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2)</w:t>
        <w:tab/>
        <w:t>источников финансирования дефицита мест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плановые назначения и исполнение расходов за</w:t>
        <w:br/>
        <w:t xml:space="preserve">2023 год: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разделам, подразделам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211"/>
        <w:ind w:firstLine="708"/>
        <w:rPr>
          <w:szCs w:val="28"/>
        </w:rPr>
      </w:pPr>
      <w:r>
        <w:rPr>
          <w:bCs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tbl>
      <w:tblPr>
        <w:tblW w:w="1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В.А. Рудк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58:00Z</dcterms:created>
  <dc:creator>LErmakova</dc:creator>
  <dc:description/>
  <cp:keywords/>
  <dc:language>en-US</dc:language>
  <cp:lastModifiedBy>Мельников Дмитрий Анатольевич</cp:lastModifiedBy>
  <cp:lastPrinted>2024-06-28T09:23:00Z</cp:lastPrinted>
  <dcterms:modified xsi:type="dcterms:W3CDTF">2024-06-28T06:23:00Z</dcterms:modified>
  <cp:revision>4</cp:revision>
  <dc:subject/>
  <dc:title>проект</dc:title>
</cp:coreProperties>
</file>