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>муниципального образования «Пертом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 област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 xml:space="preserve">в муниципальном образовании «Пертоминское», утвержденным решением Совета депутатов муниципального образования «Пертоминское» </w:t>
        <w:br/>
        <w:t>от 29 мая 2020 года № 295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ертоминское» за 2023 год по доходам в сумме 15 295,3 тыс. рублей, по расходам в сумме 14 321,7 тыс. рублей, с профицитом в сумме </w:t>
        <w:br/>
        <w:t xml:space="preserve">973,6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1:00Z</dcterms:created>
  <dc:creator>LErmakova</dc:creator>
  <dc:description/>
  <cp:keywords/>
  <dc:language>en-US</dc:language>
  <cp:lastModifiedBy>Мельников Дмитрий Анатольевич</cp:lastModifiedBy>
  <cp:lastPrinted>2024-06-28T09:35:00Z</cp:lastPrinted>
  <dcterms:modified xsi:type="dcterms:W3CDTF">2024-06-28T06:35:00Z</dcterms:modified>
  <cp:revision>4</cp:revision>
  <dc:subject/>
  <dc:title>проект</dc:title>
</cp:coreProperties>
</file>