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pacing w:lineRule="auto" w:line="240" w:before="0" w:after="0"/>
        <w:ind w:left="0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Девятая очередная сес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>27 июня 2024 г.                                                                                                № 16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76" w:before="0" w:after="0"/>
        <w:ind w:left="142"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76" w:before="0" w:after="0"/>
        <w:ind w:left="142" w:firstLine="14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ликвидационного баланса администрации сельского поселения «Лисестровское» Приморского муниципального района Архангельской области  </w:t>
      </w:r>
    </w:p>
    <w:p>
      <w:pPr>
        <w:pStyle w:val="Docdata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6  статьи 63 ГК РФ,  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Приморского муниципального округа Архангельской области от 5 октября 2023 года «О правопреемстве органов местного самоуправления Приморского муниципального округа Архангельской области»  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брание депутатов Р Е Ш А Е Т: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рилагаемый ликвидационный баланс администрации сельского поселения «Лисестровское» Приморского муниципального района Архангельской области, ИНН 2921127607, ОГРН </w:t>
      </w:r>
      <w:r>
        <w:rPr>
          <w:rFonts w:cs="Times New Roman" w:ascii="Times New Roman" w:hAnsi="Times New Roman"/>
          <w:sz w:val="28"/>
          <w:szCs w:val="28"/>
        </w:rPr>
        <w:t>1162901052137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 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_____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0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zh-CN"/>
              </w:rPr>
              <w:t>__________ В.А. Рудки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00:00Z</dcterms:created>
  <dc:creator>1</dc:creator>
  <dc:description/>
  <cp:keywords/>
  <dc:language>en-US</dc:language>
  <cp:lastModifiedBy>Мельников Дмитрий Анатольевич</cp:lastModifiedBy>
  <cp:lastPrinted>2024-06-27T14:57:00Z</cp:lastPrinted>
  <dcterms:modified xsi:type="dcterms:W3CDTF">2024-06-27T11:57:00Z</dcterms:modified>
  <cp:revision>7</cp:revision>
  <dc:subject/>
  <dc:title/>
</cp:coreProperties>
</file>