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Девя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июня 2024  г.</w:t>
        <w:tab/>
        <w:tab/>
        <w:tab/>
        <w:tab/>
        <w:tab/>
        <w:tab/>
        <w:tab/>
        <w:tab/>
        <w:t xml:space="preserve">      № 14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девя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девя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. О проекте решения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 проекте решения «Об утверждении Перечня индикаторов риска нарушения обязательных требований при осуществлении муниципального жилищного контрол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Старостин Алексей Юрьевич -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 О проекте решения «Об утверждении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Старостин Алексей Юрьевич -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б утверждении Перечня индикаторов риска нарушения обязательных требований при осуществлении муниципального контроля в сфере благоустройст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Старостин Алексей Юрьевич -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5. О проекте решения «Об утверждении Перечня индикаторов риска нарушения обязательных требований при осуществлении муниципального земельного контрол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б утверждении Правил благоустройства Приморского муниципального округа Архангельской области»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Старостин Алексей Юрьевич -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внесении изменений в Положение о Комитете по управлению муниципальным имуществом и земельным отношениям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внесении изменений в Положение о порядке управления и распоряжения имуществом, находящимся в муниципальной собственност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 внесении изменений в Прогнозный план приватизации муниципального имущества на 2024 - 2026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10. О проекте решения «О внесении изменения в Положение об управлении по молодежной, социальной политике и спорту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rFonts w:eastAsia="Calibri"/>
          <w:sz w:val="28"/>
          <w:szCs w:val="28"/>
          <w:lang w:eastAsia="en-US"/>
        </w:rPr>
        <w:t>Кузнецов Александр Александрович</w:t>
      </w:r>
      <w:r>
        <w:rPr>
          <w:bCs/>
          <w:sz w:val="28"/>
          <w:szCs w:val="28"/>
          <w:lang w:eastAsia="ar-SA"/>
        </w:rPr>
        <w:t xml:space="preserve"> - начальник управления по молодежной, социальной политике и спорту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б утверждении Положения об Общественных советах при территориальных органах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Веревкина Елена Александровна - начальник управления по развитию местного само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 О проекте решения «Об утверждении комиссии по присвоению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Веревкина Елена Александровна - начальник управления по развитию местного само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3. О проекте решения «О присвоении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Веревкина Елена Александровна - начальник управления по развитию местного само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4. О проекте решения «Об утверждении Кодекса этики и служебного поведения муниципальных служащих органов местного самоуправления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</w:t>
      </w:r>
      <w:r>
        <w:rPr>
          <w:sz w:val="28"/>
          <w:szCs w:val="28"/>
        </w:rPr>
        <w:t>Веревкина Елена Александровна</w:t>
      </w:r>
      <w:r>
        <w:rPr>
          <w:bCs/>
          <w:sz w:val="28"/>
          <w:szCs w:val="28"/>
        </w:rPr>
        <w:t xml:space="preserve"> - начальник управления по развитию местного само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5. О проекте решения «О внесении дополнений   в  Регламент  Собрания депутатов Приморского муниципального округа Архангельской области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6. О проекте решения «Об обеспечении доступа к информации о деятельности Собрания депутатов Приморского муниципального округа  Архангельской  области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7. О проекте решения «Об одобрении Соглашения о взаимодействии Собрания депутатов Приморского муниципального округа Архангельской области с Приморской  местной общественной организацией ветеранов (пенсионеров)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8. О проекте решения «Об утверждении промежуточного ликвидационного баланса администрации сельского поселения «Лисестровское» Приморского муниципального район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Ивашова Анастасия Ивановна - заместитель председателя ликвидационной комиссии администрации сельского поселения «Лисестров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9. О проекте решения «Об утверждении ликвидационного баланса администрации сельского поселения «Лисестровское» Приморского муниципального район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Ивашова Анастасия Ивановна - заместитель председателя ликвидационной комиссии администрации сельского поселения «Лисестровское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20. О проекте решения «Об утверждении ликвидационного баланса администрации муниципального образования «Уемское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оляшов Константин Александрович - председатель ликвидационной комиссии администрации муниципального образования «Уемское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1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муниципального образования «Приморский муниципальный район»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окладчик: Панова Елена Юрьевна -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2. О проекте решения «Об утверждении отчета об исполнении бюджета сельского поселения «Боброво-Лявленское» Приморского муниципального района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3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«Заостровское» Приморского муниципального района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4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«Катунинское» Приморского муниципального района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5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«Лисестровское» Приморского муниципального района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6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«Островное» Приморского муниципального района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7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муниципального образования «Пертоминское»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8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муниципального образования «Приморское»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9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 «Соловецкое» Приморского муниципального района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0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«Талажское» Приморского муниципального района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1. О проекте решения «</w:t>
      </w:r>
      <w:r>
        <w:rPr>
          <w:bCs/>
          <w:sz w:val="28"/>
          <w:szCs w:val="28"/>
          <w:lang w:eastAsia="ar-SA"/>
        </w:rPr>
        <w:t>Об утверждении отчета об исполнении бюджета сельского поселения «Уемское» Приморского муниципального района  Архангельской области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32. Об отчете об исполнении бюджета Приморского муниципального округа Архангельской области за 1 квартал 2024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3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4. О проекте решения «</w:t>
      </w:r>
      <w:r>
        <w:rPr>
          <w:bCs/>
          <w:sz w:val="28"/>
          <w:szCs w:val="28"/>
          <w:lang w:eastAsia="ar-SA"/>
        </w:rPr>
        <w:t xml:space="preserve">О внесении изменений в решение Собрания депутатов Приморского муниципального округа Архангельской области от 21 декабря 2023 года № 87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4-06-17T09:40:00Z</cp:lastPrinted>
  <dcterms:modified xsi:type="dcterms:W3CDTF">2024-06-27T07:36:00Z</dcterms:modified>
  <cp:revision>115</cp:revision>
  <dc:subject/>
  <dc:title>Муниципальное образование «Приморский муниципальный район»</dc:title>
</cp:coreProperties>
</file>