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морский муниципальный округ Архангельской обла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рание депутатов первого созыва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вятая очередная сесс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7 июня 2024 г.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ab/>
        <w:t xml:space="preserve">    </w:t>
        <w:tab/>
        <w:tab/>
        <w:tab/>
        <w:tab/>
        <w:tab/>
        <w:t xml:space="preserve">                   № 150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eastAsia="zxx" w:bidi="zxx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 внесении изменений в отдельные решения Собрания депутатов Приморского муниципального округа Архангель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в сфере осуществления муниципального контрол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4 части 2 статьи 3 и пунктом 1 части 1 статьи 57 Федерального закона от 31 июля 2020 года № 248-ФЗ «О государственном контроле (надзоре) и муниципальном контроле в Российской Федерации», Уставом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Приморского муниципального округа Архангель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ab/>
        <w:t xml:space="preserve">Собрание депутатов </w:t>
      </w:r>
      <w:r>
        <w:rPr>
          <w:rFonts w:cs="Times New Roman" w:ascii="Times New Roman Полужирный" w:hAnsi="Times New Roman Полужирный"/>
          <w:b/>
          <w:bCs/>
          <w:spacing w:val="60"/>
          <w:kern w:val="2"/>
          <w:sz w:val="28"/>
          <w:szCs w:val="28"/>
          <w:lang w:eastAsia="zxx" w:bidi="zxx"/>
        </w:rPr>
        <w:t>РЕШАЕТ</w:t>
      </w: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. Внести в Положение о муниципальном контроле в сфере благоустройства, утвержденное решением Собрания депутатов Приморского муниципального округа Архангельской области от 14 декабря 2023 года       № 63 «Об утверждении Положения о муниципальном контроле в сфере благоустройства»,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) абзац первый пункта 26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26. В случаях, предусмотренных пунктом 1 части 1 статьи 57 Федерального закона «О государственном контроле (надзоре) и муниципальном контроле в Российской Федерации», проводится одно из контрольных мероприятий, предусмотренных пунктом 24 настоящего Положения, в зависимости от содержания сведений либо от выявления факта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.»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2) подпункт 1 пункта 27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1) в случаях, предусмотренных пунктом 1 части 1 статьи 57 Федерального закона «О государственном контроле (надзоре) и муниципальном контроле в Российской Федерации», – содержанием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 либо соответствием объекта контроля параметрам, утвержденным индикаторами риска нарушения обязательных требований, или отклонением объекта контроля от таких параметров;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2. Внести в Положение о муниципальном контроле на автомобильном транспорте, городском наземном электрическом транспорте и в дорожном хозяйстве, утвержденное решением Собрания депутатов Приморского муниципального округа Архангельской области от 14 декабря 2023 года № 65 «Об утверждении Положения о муниципальном контроле на автомобильном транспорте, городском наземном электрическом транспорте и в дорожном хозяйстве»,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) абзац первый пункта 2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28. В случаях, предусмотренных пунктом 1 части 1 статьи 57 Федерального закона «О государственном контроле (надзоре) и муниципальном контроле в Российской Федерации», проводится одно из контрольных мероприятий, предусмотренных пунктом 26 настоящего Положения, в зависимости от содержания сведений либо от выявления факта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.»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2) подпункт 1 пункта 29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1) в случаях, предусмотренных пунктом 1 части 1 статьи 57 Федерального закона «О государственном контроле (надзоре) и муниципальном контроле в Российской Федерации», – содержанием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 либо соответствием объекта контроля параметрам, утвержденным индикаторами риска нарушения обязательных требований, или отклонением объекта контроля от таких параметров;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3. Внести в Положение о муниципальном земельном контроле, утвержденное решением Собрания депутатов Приморского муниципального округа Архангельской области от 14 декабря 2023 года № 67 «Об утверждении Положения о муниципальном земельном контроле»,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подпункт 1 пункта 27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1) в случаях, предусмотренных пунктом 1 части 1 статьи 57 Федерального закона «О государственном контроле (надзоре) и муниципальном контроле в Российской Федерации», – содержанием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 либо соответствием объекта контроля параметрам, утвержденным индикаторами риска нарушения обязательных требований, или отклонением объекта контроля от таких параметров;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4. Внести в Положение о муниципальном жилищном контроле, утвержденное решением Собрания депутатов Приморского муниципального округа Архангельской области от 14 декабря 2023 года № 64 «Об утверждении Положения о муниципальном жилищном контроле»,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1) абзац первый пункта 2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27. В случаях, предусмотренных пунктом 1 части 1 статьи 57 Федерального закона «О государственном контроле (надзоре) и муниципальном контроле в Российской Федерации», проводится одно из контрольных мероприятий, предусмотренных пунктом 25 настоящего Положения, в зависимости от содержания сведений либо от выявления факта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.»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2) подпункт 1 пункта 28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«1) в случаях, предусмотренных пунктом 1 части 1 статьи 57 Федерального закона «О государственном контроле (надзоре) и муниципальном контроле в Российской Федерации», – содержанием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 либо соответствием объекта контроля параметрам, утвержденным индикаторами риска нарушения обязательных требований, или отклонением объекта контроля от таких параметров;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5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tLeast" w:line="100"/>
        <w:ind w:firstLine="454"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autoSpaceDE w:val="false"/>
        <w:spacing w:lineRule="atLeast" w:line="100"/>
        <w:ind w:firstLine="454"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 В.А.Рудкина</w:t>
            </w:r>
          </w:p>
        </w:tc>
      </w:tr>
    </w:tbl>
    <w:p>
      <w:pPr>
        <w:pStyle w:val="Normal"/>
        <w:jc w:val="both"/>
        <w:rPr/>
      </w:pPr>
      <w:hyperlink r:id="rId2">
        <w:r>
          <w:rPr/>
        </w:r>
      </w:hyperlink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9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11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23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D07D2529808879EA63360BF5235E5D725CB475C6F3B9D04C37CC26075AD8F5953DFEE30C11B765FB65773D9427705CA01B0B340E41F708sCa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4:19:00Z</dcterms:created>
  <dc:creator>Щипакова Ольга Владиславовна</dc:creator>
  <dc:description/>
  <cp:keywords/>
  <dc:language>en-US</dc:language>
  <cp:lastModifiedBy>Мельников Дмитрий Анатольевич</cp:lastModifiedBy>
  <cp:lastPrinted>2024-06-27T13:26:00Z</cp:lastPrinted>
  <dcterms:modified xsi:type="dcterms:W3CDTF">2024-06-27T10:26:00Z</dcterms:modified>
  <cp:revision>9</cp:revision>
  <dc:subject/>
  <dc:title>Закон Архангельской области от 30.05.2014 N 130-8-ОЗ(ред. от 03.06.2019)"Об организации транспортного обслуживания населения автомобильным транспортом общего пользования в Архангельской области"(принят Архангельским областным Собранием депутатов 28.05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