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венадцатая очередная  се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 декабря 2024 г.                                                                                № 235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существлении контроля за исполнением нормативных правовых актов Собрания депутатов 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Федеральным законом от 06.10.2003 N 131-ФЗ "Об общих принципах организации местного самоуправления в Российской Федерации", подпунктом 9 пункта 1 статьи 25 Устава Приморского муниципального 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 Положение </w:t>
      </w:r>
      <w:r>
        <w:rPr>
          <w:sz w:val="28"/>
          <w:szCs w:val="28"/>
        </w:rPr>
        <w:t>об осуществлении контроля за исполнением нормативных правовых актов Собрания депутатов Приморского муниципального округа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брания депутатов Муниципального образования «Приморский муниципальный район»  № 183 от 25 июня 2020 года  «Об утверждении Положения об осуществлении контроля за исполнением нормативных правовых актов Собрания депутатов Муниципального образования «Приморский муниципальный район»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            и вступает в силу со дня его официального опубликования. </w:t>
      </w:r>
    </w:p>
    <w:p>
      <w:pPr>
        <w:pStyle w:val="Standard"/>
        <w:autoSpaceDE w:val="false"/>
        <w:ind w:left="-12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0"/>
        <w:rPr>
          <w:rFonts w:cs="Arial CYR"/>
          <w:sz w:val="28"/>
          <w:szCs w:val="28"/>
          <w:lang w:val="de-DE"/>
        </w:rPr>
      </w:pPr>
      <w:r>
        <w:rPr>
          <w:rFonts w:cs="Arial CYR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 В.А. Рудкин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overflowPunct w:val="false"/>
        <w:autoSpaceDE w:val="false"/>
        <w:ind w:left="354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overflowPunct w:val="false"/>
        <w:autoSpaceDE w:val="false"/>
        <w:ind w:left="354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</w:p>
    <w:p>
      <w:pPr>
        <w:pStyle w:val="Normal"/>
        <w:overflowPunct w:val="false"/>
        <w:autoSpaceDE w:val="false"/>
        <w:ind w:left="354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12 декабря 2024 г. № 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контроля за исполнением нормативных правовых актов Собрания депутатов Приморского муниципального  округа Архангельской</w:t>
        <w:tab/>
        <w:t xml:space="preserve">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определяет цель, задачи и виды контроля за исполнением нормативных правовых актов Собрания депутатов Приморского муниципального округа Архангельской области (далее – Собрание депутатов), формы контроля и контрольные полномочия Собрания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Цели, задачи контроля за исполнением нормативных  правовых актов представительного орган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Целью контроля является повышение эффективности реализации нормативных правовых актов, принятых Собранием депутатов и функционирования органов местного самоупра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сновными задачами контрол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оценка социально-экономической эффективности от реализации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ыявление причин, препятствующих исполнению нормативных правовых актов, а также оценка эффективности их исполнения и принятие на возможно более ранней стадии мер по их устра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анализ исполнения нормативных правовых актов и информирование о результатах контроля органов местного самоуправления и населен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рофилактика различных видов нарушений в деятельности органов местного самоуправления и должностных лиц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принятие необходимых мер по результатам контроля и осуществление контроля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Виды контроля за исполнением муниципальных нормативных правовых актов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Собрание депутатов осущест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текущий контроль - контроль за соблюдением и исполнением нормативных правовых актов Собрания депутатов в течение всего срока их 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>2)оперативный контроль - контроль за соблюдением и исполнением нормативных правовых актов Собрания депутатов в течение срока, определенного представительным орга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локальный целевой контроль - контроль за соблюдением и исполнением отдельного нормативного правового акта Собрания депутатов (отдельных положений нормативного правового акта), осуществляемый по инициативе депутатов представительного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ормы контроля за исполнением нормативных правовых актов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формам контроля за исполнением нормативных правовых актов Собрания депутатов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1)заслушивание информации на заседаниях  постоянных депутатских комиссий  о ходе исполнения нормативных правовых актов Собрания депутатов и принятии по ним соответствующих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запросы Собрания депутатов по вопросам соблюдения и исполнения нормативных правовых актов Собрания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путатские слуш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«депутатские час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епутатские обра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путатские за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заслушивание отчетов должностных лиц о  результатах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8)осуществление анализа правового регулирования по отдельным направления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ланирование и организация осуществления контроля за исполнением нормативных правовых актов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ее руководство по организации планирования и осуществлению контроля за исполнением нормативных правовых актов Собрания депутатов осуществляет председатель  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опросы о контроле за исполнением нормативных правовых актов Собрания депутатов включаются в  планы работы Собрания депутатов и  постоянных коми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неплановые мероприятия по осуществлению контроля за исполнением нормативных правовых актов проводятся на основании решений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онное, правовое и информационное обеспечение проведения мероприятий по осуществлению контроля за исполнением, соблюдением нормативных правовых актов  осуществляются аппаратом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ри осуществлении контрольных полномочий Собрание депутатов может проводить отдельные мероприятия совместно (по согласованию) с иными органами местного самоуправления и должностными лиц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Подготовку и своевременное представление информации  об исполнении нормативных правовых актов Собрания депутатов осуществляет администрация Приморского муниципального округа Архангель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рядок проведения мероприятий по осуществлению контроля за исполнением нормативных правовых актов представительного орга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Мероприятия по осуществлению контроля осуществляются в соответствии с Регламентом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 результатам рассмотрения вопросов, связанных с осуществлением контроля, Собрание  депутатов 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отовить проекты решений Собрания депутатов о внесении изменений в нормативные правовые акты и их отдельные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отовить проекты решений  Собрания депутатов о признании утратившими силу нормативных правовых актов Собрания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отовить предложения о разработке необходимых проектов нормативных правовых актов для внесения в Собрание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едседатель Собрания депутатов, председатели комиссий   выступают на заседаниях Собрания депутатов  с информацией о ходе работы по контролю за соблюдением и исполнением нормативных правовых актов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7. Ответственность за несоблюдение и неисполнение нормативных правовых ак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соблюдения или ненадлежащего исполнения правовых актов субъектами правоотношений по результатам контроля Собрание депутатов имеет право   на обра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к главе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рганы муниципального и государственного контроля и надз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авоохранительные орг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01:00Z</dcterms:created>
  <dc:creator>Zotova</dc:creator>
  <dc:description/>
  <cp:keywords/>
  <dc:language>en-US</dc:language>
  <cp:lastModifiedBy>Горбачева Елена Викторовна</cp:lastModifiedBy>
  <cp:lastPrinted>2020-06-26T08:59:00Z</cp:lastPrinted>
  <dcterms:modified xsi:type="dcterms:W3CDTF">2024-12-11T12:39:00Z</dcterms:modified>
  <cp:revision>66</cp:revision>
  <dc:subject/>
  <dc:title>Муниципальное образование «Приморский муниципальный район»</dc:title>
</cp:coreProperties>
</file>