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енадца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декабря 2024 г.</w:t>
        <w:tab/>
        <w:tab/>
        <w:tab/>
        <w:tab/>
        <w:tab/>
        <w:tab/>
        <w:tab/>
        <w:tab/>
        <w:t xml:space="preserve">         № 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ложение об управлении 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о молодежной, социальной политике и спорту администрации</w:t>
        <w:br/>
        <w:t>Приморского муниципального округа Архангельской области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 xml:space="preserve"> пунктом 4 статьи 1 Федерального закона </w:t>
        <w:br/>
        <w:t xml:space="preserve">от 8 августа 2024 года № 326-ФЗ «О внесении изменений в Федеральный закон «О физической культуре и спорте в Российской Федерации» и статью 16 Федерального закона «О государственном регулировании производства </w:t>
        <w:br/>
        <w:t xml:space="preserve">и оборота этилового спирта, алкогольной и спиртосодержащей продукции </w:t>
        <w:br/>
        <w:t xml:space="preserve">и об ограничении потребления (распития) алкогольной продукции», пунктом 4 статьи 1 закона Архангельской области от 2 октября 2024 года </w:t>
        <w:br/>
        <w:t xml:space="preserve">№ 129-10-ОЗ «О внесении изменений в областной закон «О реализации государственных полномочий Архангельской области в сфере увековечения памяти погибших при защите Отечества», </w:t>
      </w:r>
      <w:r>
        <w:rPr>
          <w:sz w:val="28"/>
          <w:szCs w:val="28"/>
          <w:lang w:eastAsia="ru-RU"/>
        </w:rPr>
        <w:t xml:space="preserve">подпунктом 6 пункта 3 статьи </w:t>
        <w:br/>
        <w:t>25 Устава Приморского муниципального округа Архангельской области, решением Собрания депутатов Приморского муниципального округа Архангельской области от 26 октября 2023 года № 26 «О структуре администрации Приморского муниципального округа Архангельской области»</w:t>
      </w:r>
    </w:p>
    <w:p>
      <w:pPr>
        <w:pStyle w:val="Normal"/>
        <w:spacing w:before="100" w:after="10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9"/>
        <w:contextualSpacing/>
        <w:rPr/>
      </w:pPr>
      <w:r>
        <w:rPr>
          <w:b/>
          <w:sz w:val="28"/>
        </w:rPr>
        <w:t>Собрание депутатов Р Е Ш А Е Т: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</w:rPr>
        <w:tab/>
        <w:t xml:space="preserve">1. Внести в Положение об управлении по молодежной, социальной политике и спорту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</w:t>
      </w:r>
      <w:r>
        <w:rPr>
          <w:sz w:val="28"/>
          <w:szCs w:val="28"/>
        </w:rPr>
        <w:t>области от 14 декабря 2023 года № 62, следующие изменения:</w:t>
      </w:r>
    </w:p>
    <w:p>
      <w:pPr>
        <w:pStyle w:val="Normal"/>
        <w:widowControl w:val="false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>1)</w:t>
        <w:tab/>
        <w:t>пункт 1 статьи 3 дополнить подпунктом 62 следующего содержания:</w:t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62)</w:t>
        <w:tab/>
        <w:t xml:space="preserve">ведение учета объектов увековечения памяти защитников Отечества, расположенных на территории Приморского муниципального округа, и передача сведений об указанных объектах в исполнительный орган государственной власти Архангельской области, уполномоченный </w:t>
        <w:br/>
        <w:t>на ведение регионального реестра объектов увековечения памяти защитников Отечества;»;</w:t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>пункт 1 статьи 3 дополнить подпунктом 63 следующего содержания:</w:t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63)</w:t>
        <w:tab/>
        <w:t>внесение предложений главе Приморского муниципального округа Архангельской области по организации строительства, реконструкции и ремонта объектов спорта, создания и содержания иных спортивных сооружений, находящихся в муниципальной собственности,</w:t>
        <w:br/>
        <w:t>и реализация решений по указанным вопросам.».</w:t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) слова в статье 6 «2. Начальник Управления находится</w:t>
        <w:br/>
        <w:t>в функциональном подчинении заместителя главы местной администрации по развитию местного самоуправления и социальной политике.» исключить.</w:t>
      </w:r>
    </w:p>
    <w:p>
      <w:pPr>
        <w:pStyle w:val="Normal"/>
        <w:widowControl w:val="false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 xml:space="preserve">2. Подпункт 1 пункта 1 настоящего решения вступает в силу </w:t>
        <w:br/>
        <w:t>со дня  официального опубликования настоящего решения.</w:t>
      </w:r>
    </w:p>
    <w:p>
      <w:pPr>
        <w:pStyle w:val="Normal"/>
        <w:widowControl w:val="false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 xml:space="preserve">3. Подпункт 3 пункта 1 настоящего решения вступает в силу </w:t>
        <w:br/>
        <w:t>с 1 января 2025 года.</w:t>
      </w:r>
    </w:p>
    <w:p>
      <w:pPr>
        <w:pStyle w:val="Normal"/>
        <w:widowControl w:val="false"/>
        <w:spacing w:before="100" w:after="1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дпункт 2 пункта 1 настоящего решения вступает в силу </w:t>
        <w:br/>
        <w:t xml:space="preserve">с 1 сентября 2025 года. </w:t>
      </w:r>
    </w:p>
    <w:p>
      <w:pPr>
        <w:pStyle w:val="Normal"/>
        <w:widowControl w:val="false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>5. Настоящее решение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А.Н. Авил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9:00Z</dcterms:created>
  <dc:creator>Гвоздицин Александр свет Геннадьевич</dc:creator>
  <dc:description/>
  <cp:keywords/>
  <dc:language>en-US</dc:language>
  <cp:lastModifiedBy>Горбачева Елена Викторовна</cp:lastModifiedBy>
  <cp:lastPrinted>2024-12-02T10:01:00Z</cp:lastPrinted>
  <dcterms:modified xsi:type="dcterms:W3CDTF">2024-12-11T11:16:00Z</dcterms:modified>
  <cp:revision>23</cp:revision>
  <dc:subject/>
  <dc:title/>
</cp:coreProperties>
</file>