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 xml:space="preserve">   </w:t>
        <w:tab/>
        <w:tab/>
        <w:tab/>
        <w:tab/>
        <w:tab/>
        <w:t xml:space="preserve">               № 19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</w:t>
      </w:r>
      <w:r>
        <w:rPr>
          <w:b/>
          <w:sz w:val="28"/>
          <w:szCs w:val="28"/>
        </w:rPr>
        <w:t>Комитете по управлению муниципальным имуществом и земельным отношениям администрации Приморского муниципального округа 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51 Федерального закона от 6 октября 2003 года № 131-ФЗ «Об общих принципах организации местного самоуправления в Российской Федерации», подпунктом 6 пункта 3 статьи 25 Устава Приморского муниципального округа Архангельской области,</w:t>
        <w:br/>
      </w:r>
    </w:p>
    <w:p>
      <w:pPr>
        <w:pStyle w:val="Normal"/>
        <w:suppressAutoHyphens w:val="false"/>
        <w:autoSpaceDE w:val="false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ложение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Комитете по управлению муниципальным имуществом и земельным отношениям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4 декабря 2023 года № 54,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2 статьи 2 исключить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пункте 1 статьи 3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одпункте 14 слова «Принимает меры по содержанию и сохранности имущества казны» исключи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ункт 15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5)  осуществляет контроль и мероприятия по содержанию, эффективному использованию и обеспечению сохранности казенного имущества Приморского муниципального округа Архангельской области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;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ункт 37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7) является специально уполномоченным органом местной администрации по осуществлению государственных полномочий, предусмотренных статьей 46 областного закона от 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 в части приобретения жилых помещений путем заключения договора купли-продажи жилых помещений на первичном или вторичном рынке жилья для предоставления их  детям-сиротам и детям, оставшимся без попечения родителей, лицам из числа детей-сирот и детей, оставшихся без попечения родите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пункте 48 слово «выморочное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 пункте 1 статьи 3 подпункты 35 – 36 и 38-43 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, за исключением подпункта 3 пункта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дпункт 3 пункта 1 настоящего решения вступает в силу с 1 но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Горбачева Елена Викторовна</cp:lastModifiedBy>
  <cp:lastPrinted>2024-08-03T14:35:00Z</cp:lastPrinted>
  <dcterms:modified xsi:type="dcterms:W3CDTF">2024-09-25T13:28:00Z</dcterms:modified>
  <cp:revision>27</cp:revision>
  <dc:subject/>
  <dc:title>Муниципальное образование </dc:title>
</cp:coreProperties>
</file>