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  первого 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Третья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>23  ноября  2023 г.</w:t>
        <w:tab/>
        <w:tab/>
        <w:tab/>
        <w:tab/>
        <w:tab/>
        <w:tab/>
        <w:tab/>
        <w:tab/>
        <w:tab/>
        <w:t xml:space="preserve">    №                     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назначении  членов конкурсной комиссии по отбору кандидатур на должность главы Приморского  муниципального округа Архангельской области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06.10.2003 N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бластным законом от 2 мая  2023 года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bCs/>
          <w:sz w:val="28"/>
          <w:szCs w:val="28"/>
        </w:rPr>
        <w:t xml:space="preserve">, </w:t>
      </w:r>
      <w:hyperlink w:anchor="P2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м о порядке проведения конкурса по отбору кандидатур на должность главы Приморского муниципального округа Архангельской области, утвержденным решением  Собрания депутатов Приморского муниципального округа Архангельской области  от 5 октября 2023 года №11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брание депутатов РЕШАЕТ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Назначить членами конкурсной комиссии по проведению конкурса по отбору кандидатур на должность главы Приморского муниципального округа Архангельской области:</w:t>
      </w:r>
    </w:p>
    <w:p>
      <w:pPr>
        <w:pStyle w:val="Normal"/>
        <w:autoSpaceDE w:val="false"/>
        <w:ind w:left="900" w:hanging="0"/>
        <w:jc w:val="both"/>
        <w:rPr/>
      </w:pPr>
      <w:r>
        <w:rPr>
          <w:sz w:val="28"/>
          <w:szCs w:val="28"/>
        </w:rPr>
        <w:t>-Авилова  Александра Николаевича – депутата Собрания депутатов Приморского муниципального округа Архангельской области по избирательному округу № 2;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ондаренко Светлану Федоровну -  депутата Собрания депутатов Приморского муниципального округа Архангельской области по избирательному округу № 4;</w:t>
      </w:r>
    </w:p>
    <w:p>
      <w:pPr>
        <w:pStyle w:val="Normal"/>
        <w:autoSpaceDE w:val="false"/>
        <w:ind w:left="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рельского Ивана Игоревича – депутата Собрания депутатов Приморского муниципального округа Архангельской области по избирательному округу № 5;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лозову Елену Владимировну – депутата Собрания депутатов Приморского муниципального округа Архангельской области по избирательному округу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                                              А.Н. Авилов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D2C93DC9B7DDD25A52DFEE707A7B8F61C4DE2A72098D9F839B0381FDBF2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0:00Z</dcterms:created>
  <dc:creator>Silina</dc:creator>
  <dc:description/>
  <cp:keywords/>
  <dc:language>en-US</dc:language>
  <cp:lastModifiedBy>Силина Оксана Владимировна</cp:lastModifiedBy>
  <cp:lastPrinted>2018-05-08T09:14:00Z</cp:lastPrinted>
  <dcterms:modified xsi:type="dcterms:W3CDTF">2023-10-30T12:34:00Z</dcterms:modified>
  <cp:revision>15</cp:revision>
  <dc:subject/>
  <dc:title/>
</cp:coreProperties>
</file>