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Треть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23 ноября 2023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третье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Избрать в состав секретариата третье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 xml:space="preserve">- депутата Бадёрого Владимира Анатольевича, избирательный округ № 3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>- депутата Корельского Ивана Игоревича, избирательный округ № 5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Мельников Дмитрий Анатольевич</cp:lastModifiedBy>
  <cp:lastPrinted>2023-09-25T14:34:00Z</cp:lastPrinted>
  <dcterms:modified xsi:type="dcterms:W3CDTF">2023-11-08T08:29:00Z</dcterms:modified>
  <cp:revision>31</cp:revision>
  <dc:subject/>
  <dc:title>Муниципальное образование «Приморский муниципальный район»</dc:title>
</cp:coreProperties>
</file>