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Треть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3 ноября 2023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третье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третье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 принятии Устава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«Об административной комиссии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  <w:lang w:eastAsia="ar-SA"/>
        </w:rPr>
        <w:t>3. О проекте решения «Об утверждении Положения о территориальном общественном самоуправлении в Приморском муниципальном округе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4.</w:t>
      </w:r>
      <w:r>
        <w:rPr>
          <w:sz w:val="28"/>
          <w:szCs w:val="28"/>
          <w:lang w:bidi="zxx"/>
        </w:rPr>
        <w:t xml:space="preserve">  О проекте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</w:rPr>
        <w:t>«Об утверждении Положения о старосте сельского населенного пункта 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  О проекте решения «Об утверждении Порядка приватизации муниципального имущества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Макаровский Олег Анатольевич -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администрации муниципального образования «Приморский муниципальный район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Cs/>
        </w:rPr>
        <w:t xml:space="preserve"> </w:t>
      </w:r>
      <w:r>
        <w:rPr>
          <w:bCs/>
          <w:sz w:val="28"/>
          <w:szCs w:val="28"/>
        </w:rPr>
        <w:t>О</w:t>
      </w:r>
      <w:r>
        <w:rPr>
          <w:bCs/>
        </w:rPr>
        <w:t xml:space="preserve"> </w:t>
      </w:r>
      <w:r>
        <w:rPr>
          <w:bCs/>
          <w:sz w:val="28"/>
          <w:szCs w:val="28"/>
        </w:rPr>
        <w:t>проекте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решения </w:t>
      </w:r>
      <w:r>
        <w:rPr>
          <w:bCs/>
        </w:rPr>
        <w:t>«</w:t>
      </w:r>
      <w:r>
        <w:rPr>
          <w:bCs/>
          <w:sz w:val="28"/>
          <w:szCs w:val="28"/>
        </w:rPr>
        <w:t>Об утверждении Положения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-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администрации муниципального образования «Приморский муниципальный район»</w:t>
      </w:r>
    </w:p>
    <w:p>
      <w:pPr>
        <w:pStyle w:val="TextBody"/>
        <w:ind w:firstLine="708"/>
        <w:rPr/>
      </w:pPr>
      <w:r>
        <w:rPr>
          <w:bCs/>
          <w:sz w:val="28"/>
          <w:szCs w:val="28"/>
          <w:lang w:eastAsia="ar-SA"/>
        </w:rPr>
        <w:t>7. О проекте решения «Об установлении учетной нормы площади жилого помещения и нормы предоставления площади жилого помещения по договорам социального найма  на территор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Старостин Алексей Юрьевич - заместитель начальника управления по инфраструктурному развитию и муниципальному хозяйству местной администрации, начальник отдела инфраструктурного развития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8. О проекте решения «О дорожном фонде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9. О проекте решения «О назначении  членов конкурсной комиссии по отбору кандидатур на должность главы Приморского  муниципального округа Архангельской области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Мельников Дмитрий Анатольевич</cp:lastModifiedBy>
  <cp:lastPrinted>2023-11-10T15:03:00Z</cp:lastPrinted>
  <dcterms:modified xsi:type="dcterms:W3CDTF">2023-11-13T13:25:00Z</dcterms:modified>
  <cp:revision>72</cp:revision>
  <dc:subject/>
  <dc:title>Муниципальное образование «Приморский муниципальный район»</dc:title>
</cp:coreProperties>
</file>