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 проекту решения Собрания депутатов</w:t>
        <w:br/>
        <w:t>«</w:t>
      </w:r>
      <w:r>
        <w:rPr>
          <w:b/>
          <w:bCs/>
          <w:sz w:val="28"/>
          <w:szCs w:val="28"/>
        </w:rPr>
        <w:t>О принятии Устава Приморского муниципального округа Архангельской области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на рассмотрение сессии Собрания депутатов Приморского муниципального округа проекта решения Собрания депутатов «</w:t>
      </w:r>
      <w:r>
        <w:rPr>
          <w:bCs/>
          <w:sz w:val="28"/>
          <w:szCs w:val="28"/>
        </w:rPr>
        <w:t xml:space="preserve">О принятии Устава Приморского муниципального округа Архангельской области» </w:t>
      </w:r>
      <w:r>
        <w:rPr>
          <w:sz w:val="28"/>
          <w:szCs w:val="28"/>
        </w:rPr>
        <w:t>обусловлено следующим.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ложениями Федерального закона от 06.10.2003</w:t>
        <w:br/>
        <w:t>№ 131-ФЗ «Об общих принципах организации местного самоуправления в Российской Федерации» Устав муниципального образования входит в систему муниципальных правовых актов и является</w:t>
      </w:r>
      <w:r>
        <w:rPr/>
        <w:t xml:space="preserve"> </w:t>
      </w:r>
      <w:r>
        <w:rPr>
          <w:sz w:val="28"/>
          <w:szCs w:val="28"/>
        </w:rPr>
        <w:t xml:space="preserve">актом высшей юридической силы в системе муниципальных правовых актов, имеет прямое действие и применяется на всей территории муниципального образования. </w:t>
        <w:tab/>
        <w:t xml:space="preserve">Законом Архангельской области от 02.05.2023 N 706-43-ОЗ (далее – областной закон о преобразовании) осуществлено преобразование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. 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  <w:t>Указанным Областным законом о преобразовании установлен переходный период преобразования муниципальных образований со дня создания Приморского округа (а именно с 3 мая текущего года) до 1 января 2024 года.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период со дня избрания до 1 января 2024 года Собрание депутатов вправе принять Устав вновь образованного Приморского муниципального округа.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Устава Приморского муниципального округа Архангельской области, Порядок учета предложений по проекту Устава Приморского муниципального округа Архангельской области и порядок участия граждан в его обсуждении опубликован в печатном издании муниципального образования - бюллетене «Вестник Приморского района» от 5 октября 2023 года № 39 и размещен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  <w:t>Учитывая, что в период назначения проведения публичных слушаний (а именно 5 октября 2023 года) действовал Указ Губернатора Архангельской области от 17 марта 2020 года № 28-у «О введении на территории Архангельской области режима повышенной готовности», который содержал требования о недопустимости проведения на территории Архангельской области публичных мероприятий, предполагающих непосредственное нахождение граждан в месте проведения таких мероприятий, из-за угрозы распространения коронавирусной инфекции COVID-19, публичные слушания проведены 1 ноября 2023 года в формате онлайн-трансляции в 10:30 мск. в разделе  сетевого издания «Официальный интернет-портал «Вестник Приморского района» «Органы МСУ/Собрание депутатов/Публичные слушания».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  <w:t>Предложения, замечания и вопросы от жителей района принимались организационным комитетом с  6 октября по 29 октября текущего года путем личного обращения, посредством почтового и электронного отправления, а такж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становленный срок аргументированных предложений и замечаний в адрес организационного комитета не  поступило.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публичных слушаний Собранию депутатов Приморского муниципального округа Архангельской области рекомендовано принять Устав Приморского муниципального округа Архангельской област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Итоговый документ о результатах проведения публичных слушаний по проекту Устава Приморского муниципального округа Архангельской области опубликован в установленном порядке в печатном издании муниципального образования - бюллетене «Вестник Приморского района» от 2 ноября 2023 года № 43 и размещен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normal1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В связи с изложенным, </w:t>
      </w:r>
      <w:r>
        <w:rPr>
          <w:sz w:val="28"/>
          <w:szCs w:val="28"/>
        </w:rPr>
        <w:t>предлагаю принять проект решения в одном чтении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Примор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ангельской области      </w:t>
        <w:tab/>
        <w:tab/>
        <w:tab/>
        <w:tab/>
        <w:tab/>
        <w:tab/>
        <w:t xml:space="preserve">        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1:00:00Z</dcterms:created>
  <dc:creator>Zotova</dc:creator>
  <dc:description/>
  <dc:language>en-US</dc:language>
  <cp:lastModifiedBy>Жигарева Екатерина Васильевна</cp:lastModifiedBy>
  <cp:lastPrinted>2023-09-07T11:47:00Z</cp:lastPrinted>
  <dcterms:modified xsi:type="dcterms:W3CDTF">2023-11-01T12:10:00Z</dcterms:modified>
  <cp:revision>3</cp:revision>
  <dc:subject/>
  <dc:title>Муниципальное образование «Приморский муниципальный район»</dc:title>
</cp:coreProperties>
</file>